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PASSIONFRUIT SOUFFLE RECIPE (from Lifestyle Food by Neil Perry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LUNTEER NOTES:  Each child make their own soufflés.  Each recipe should make 2-3 souffles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amek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for cracking eggs int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2 egg yolk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2 tablespoons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2 tablespoons passionfruit ju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2 egg whit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2 tablespoons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1077" w:hanging="357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utter and sugar the ramekin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1077" w:hanging="357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In a bowl, cream the egg yolks with the first measure of sugar until pale and the sugar has dissolved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1077" w:hanging="357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passionfruit juice, mix and set asid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1077" w:hanging="357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 xml:space="preserve">In a separate clean bowl, whisk the egg whites with a tiny pinch of salt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1077" w:hanging="357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 xml:space="preserve">When you are ½ way to peaks forming, add ½ the remaining sugar, followed by the rest shortly after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1077" w:hanging="357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 xml:space="preserve">Whisk to firm peaks but be careful not to overbeat them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1077" w:hanging="357"/>
              <w:rPr/>
            </w:pPr>
            <w:r>
              <w:rPr>
                <w:rFonts w:cs="Arial" w:ascii="Cambria" w:hAnsi="Cambria"/>
                <w:color w:val="262626"/>
                <w:sz w:val="28"/>
                <w:szCs w:val="26"/>
              </w:rPr>
              <w:t xml:space="preserve">Whisk 1/3 of the whites into the yolks then carefully fold through the remaining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1077" w:hanging="357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6"/>
              </w:rPr>
              <w:t>Spoon the mixture into a buttered and sugared ramekins (this could also be a tea cup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1077" w:hanging="357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6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6"/>
              </w:rPr>
              <w:t>Bake at 190°C for 12 minutes.</w:t>
            </w:r>
          </w:p>
          <w:p>
            <w:pPr>
              <w:pStyle w:val="Normal"/>
              <w:spacing w:before="0" w:after="200"/>
              <w:ind w:left="108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color w:val="343434"/>
          <w:sz w:val="24"/>
          <w:szCs w:val="24"/>
        </w:rPr>
        <w:tab/>
        <w:tab/>
      </w:r>
      <w:hyperlink r:id="rId2">
        <w:r>
          <w:rPr>
            <w:rStyle w:val="InternetLink"/>
            <w:rFonts w:cs="Arial" w:ascii="Arial" w:hAnsi="Arial"/>
            <w:b/>
            <w:bCs/>
            <w:color w:val="FFFFFF"/>
            <w:sz w:val="28"/>
            <w:szCs w:val="28"/>
          </w:rPr>
          <w:t>MEASUREMENT CONVERSION CALCULATOR</w:t>
        </w:r>
      </w:hyperlink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343434"/>
          <w:sz w:val="24"/>
          <w:szCs w:val="24"/>
        </w:rPr>
      </w:pPr>
      <w:r>
        <w:rPr>
          <w:rFonts w:cs="Arial" w:ascii="Arial" w:hAnsi="Arial"/>
          <w:b/>
          <w:bCs/>
          <w:color w:val="343434"/>
          <w:sz w:val="24"/>
          <w:szCs w:val="24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Arial" w:hAnsi="Arial" w:cs="Arial"/>
          <w:color w:val="343434"/>
          <w:sz w:val="28"/>
          <w:szCs w:val="28"/>
        </w:rPr>
      </w:pPr>
      <w:r>
        <w:rPr>
          <w:rFonts w:cs="Arial" w:ascii="Arial" w:hAnsi="Arial"/>
          <w:color w:val="343434"/>
          <w:sz w:val="28"/>
          <w:szCs w:val="28"/>
        </w:rPr>
      </w:r>
    </w:p>
    <w:sectPr>
      <w:headerReference w:type="default" r:id="rId3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56:00Z</dcterms:created>
  <dc:creator>Jiuan Jiuan Kok</dc:creator>
  <dc:description/>
  <cp:keywords/>
  <dc:language>en-US</dc:language>
  <cp:lastModifiedBy>john wilson</cp:lastModifiedBy>
  <cp:lastPrinted>2010-10-12T21:29:00Z</cp:lastPrinted>
  <dcterms:modified xsi:type="dcterms:W3CDTF">2012-03-14T08:46:00Z</dcterms:modified>
  <cp:revision>5</cp:revision>
  <dc:subject/>
  <dc:title/>
</cp:coreProperties>
</file>